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附件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</w:rPr>
        <w:t>厦门市教育科学“十三五”规划</w:t>
      </w:r>
      <w:r>
        <w:rPr>
          <w:rFonts w:eastAsia="宋体;SimSun" w:cs="宋体;SimSun" w:ascii="宋体;SimSun" w:hAnsi="宋体;SimSun"/>
          <w:b/>
          <w:bCs/>
          <w:color w:val="000000"/>
          <w:kern w:val="0"/>
        </w:rPr>
        <w:t>2017</w:t>
      </w:r>
      <w:r>
        <w:rPr>
          <w:rFonts w:ascii="宋体;SimSun" w:hAnsi="宋体;SimSun" w:cs="宋体;SimSun" w:eastAsia="宋体;SimSun"/>
          <w:b/>
          <w:bCs/>
          <w:color w:val="000000"/>
          <w:kern w:val="0"/>
        </w:rPr>
        <w:t>年度立项课题名单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3585"/>
        <w:gridCol w:w="1081"/>
        <w:gridCol w:w="3035"/>
        <w:gridCol w:w="879"/>
      </w:tblGrid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单   位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8"/>
                <w:szCs w:val="28"/>
              </w:rPr>
              <w:t>等级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0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教育戏剧在小学教育中的应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彭怡玢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城市职业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0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"/>
                <w:kern w:val="0"/>
                <w:sz w:val="28"/>
                <w:szCs w:val="28"/>
              </w:rPr>
              <w:t>高仿真情境模拟教学在急危重症护理学中的应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孙建玲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医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0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核心素养框架下应用型高校第二课堂教学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林芙蓉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华厦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0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“工业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.0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高职院校专业设置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苏茂财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软件职业技术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0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工业机器人技术专业微课程开发与应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曾志斌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教育科学研究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0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嗓音客观评估在声乐教学中运用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黄丽敏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音乐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0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学生理科学习个性化改进：基于大数据和认知访谈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伯海英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教育科学研究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0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体育中考实施现状及对策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宋超美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教育科学研究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0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学习共同体的教师职后培训模式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牛卫红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教育科学研究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大数据的高考文言词汇量表与词汇教学策略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周君力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厦门第一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高中生生涯规划指导模式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江坚智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同安第一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区域认知素养的高中地理深度教学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夏成志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同安第一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区域教育生态变革背景下教研机制转型与重建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郑志生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思明区教师进修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核心素养视域下中学化学教研课程化、网络化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晓聪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湖里区教师进修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初中学生英语阅读素养培养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蔡  莺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湖里区教师进修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"/>
                <w:kern w:val="0"/>
                <w:sz w:val="28"/>
                <w:szCs w:val="28"/>
              </w:rPr>
              <w:t>借助“互联网</w:t>
            </w:r>
            <w:r>
              <w:rPr>
                <w:rFonts w:eastAsia="宋体;SimSun" w:cs="宋体;SimSun" w:ascii="宋体;SimSun" w:hAnsi="宋体;SimSun"/>
                <w:color w:val="000000"/>
                <w:spacing w:val="-2"/>
                <w:kern w:val="0"/>
                <w:sz w:val="28"/>
                <w:szCs w:val="28"/>
              </w:rPr>
              <w:t>+”</w:t>
            </w:r>
            <w:r>
              <w:rPr>
                <w:rFonts w:ascii="宋体;SimSun" w:hAnsi="宋体;SimSun" w:cs="宋体;SimSun" w:eastAsia="宋体;SimSun"/>
                <w:color w:val="000000"/>
                <w:spacing w:val="-2"/>
                <w:kern w:val="0"/>
                <w:sz w:val="28"/>
                <w:szCs w:val="28"/>
              </w:rPr>
              <w:t>培养高中生数学建模能力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陈元章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海沧实验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学物理核心概念的概念转变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洪进步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翔安区教师进修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“部落共同体”的小语高段“话题式小练笔”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叶水华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第五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1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利用思维工具构建发展型课堂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  静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东渡第二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优秀传统文化在小学中传承发展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纯聪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钟宅民族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角色游戏中大班幼儿冲突行为的调查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  丹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仙阁幼儿园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"/>
                <w:kern w:val="0"/>
                <w:sz w:val="28"/>
                <w:szCs w:val="28"/>
              </w:rPr>
              <w:t>基于体验式阅读，促进幼儿的心理社会能力发展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柯曦萍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火炬幼儿园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点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以赛代训”培养应用型本科创新人才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黄玉妹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理工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工业设计创新人才培养模式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  刚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理工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闽南地区外国留学生来华动机及院校选择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宋婧婧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理工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新型教育智库产业建设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黄  惜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理工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互联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时代的高校智慧校园建设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  雯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理工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智能机器人协同下的家庭教育课程建设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慧敏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城市职业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2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自由学习理论视野下的高职生涯教育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孙云莉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城市职业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大学生创新创业基本素质调研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戴品怡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医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在校生创业对综合素质与能力的提升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尹  芳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华厦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CTT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框架下商务英语教师专业发展范式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裴水妹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华厦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供给侧改革构建高职动画专业教学体系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峥嵘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华天涉外职业技术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高职院校专业群构建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4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48"/>
                <w:kern w:val="0"/>
                <w:sz w:val="28"/>
                <w:szCs w:val="28"/>
              </w:rPr>
              <w:t xml:space="preserve">陈  </w:t>
            </w:r>
            <w:r>
              <w:rPr>
                <w:rFonts w:ascii="华文仿宋" w:hAnsi="华文仿宋" w:cs="宋体;SimSun" w:eastAsia="华文仿宋"/>
                <w:color w:val="000000"/>
                <w:spacing w:val="-40"/>
                <w:kern w:val="0"/>
                <w:sz w:val="18"/>
                <w:szCs w:val="18"/>
              </w:rPr>
              <w:t>石</w:t>
            </w:r>
            <w:r>
              <w:rPr>
                <w:rFonts w:ascii="华文仿宋" w:hAnsi="华文仿宋" w:cs="宋体;SimSun" w:eastAsia="华文仿宋"/>
                <w:color w:val="000000"/>
                <w:spacing w:val="-40"/>
                <w:kern w:val="0"/>
                <w:sz w:val="24"/>
                <w:szCs w:val="24"/>
              </w:rPr>
              <w:t xml:space="preserve">羡 </w:t>
            </w:r>
            <w:r>
              <w:rPr>
                <w:rFonts w:ascii="新宋体" w:hAnsi="新宋体" w:cs="宋体;SimSun" w:eastAsia="新宋体"/>
                <w:color w:val="000000"/>
                <w:spacing w:val="-44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48"/>
                <w:kern w:val="0"/>
                <w:sz w:val="28"/>
                <w:szCs w:val="28"/>
              </w:rPr>
              <w:t>珍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华天涉外职业技术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高职院校软装设计课程“作坊式”教学模式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何朝辉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兴才职业技术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双创时代”大学生“三创”教育实施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肖荣辉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南洋职业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智能制造视域下工业机器人专业课程体系构建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聂素丽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南洋职业学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职数学“创客”式教学的行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杨鹭佳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集美工业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3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职商务英语课程的创业教育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吴建华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工商旅游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.5+0.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的中职电子商务专业人才培养模式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蜜宫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信息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岗位需求导向的三维动画课程资源建设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聂  超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海沧区职业中专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初中生亲子沟通家庭教育课程建设与实施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叶思思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教育科学研究院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学科核心素养培养的初中英语听力教学模式建构行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苏慧琳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厦门第一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地理实践力培养的野外调查校本课程开发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林秀莲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厦门双十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应用认知诊断技术下补救教学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  延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厦门第六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核心素养视角下高中语文审美教育重构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刘映春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同安第一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互联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高中英语微课资源的开发与应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吴  萍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外国语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绘本教学在初中道德与法治课中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叶海宾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外国语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4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学生人际交往危机及应对策略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常识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实验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语块理论的高中英语写作教学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薛兆丰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实验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概念图在初中地理运用中的教学策略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吕  珊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五缘第二实验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积极心理学视野下构建幸福学校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水旺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金鸡亭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大数据的家校互助式的课后补漏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黄丽华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大同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STEM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教育的高中生物项目导学实证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谢雪锦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松柏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初中思品课堂经典文化核心素养资源运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陈子平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海沧区教师进修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学化学研、教、学移动信息化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邓联胜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海沧区教师进修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阅读素养视野下专题学习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熊传凤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北京师范大学厦门海沧附属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初中数学基于核心问题的“学思课堂”的行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宋  艺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北京师范大学厦门海沧附属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5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认知访谈的初中物理学习诊断及提升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梁  洁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北京师范大学厦门海沧附属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绘本阅读，有效提升学生语文素养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林卫红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厦门实验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几何画板在小学数学教学中的应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温桂珠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实验中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初小教育教学衔接的行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许秋鸿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思明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小学音乐欣赏课运用“联觉”体验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谢艳逾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高崎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小学生成长节点的主题阅读教学行动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蔡彩燕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演武第二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小学道德与法制生态课堂的构建与实施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邱凯祥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民立第二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城市外来务工子女小学学生自主学习能力培养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魏潇淼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定安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STEM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背景下小学纸模课程的开发与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罗碧莲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钟宅民族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ADDIE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的微课设计提高小学生数学素养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苏小燕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厦门实验小学集美分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6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养成教育一体化的实践与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蔡高益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集美区宁宝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数学绘本在低年级数学校本课程中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徐玉芬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北京师范大学厦门海沧附属学校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深度学习的数学概念教学的有效性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洪彩云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同安区新民中心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2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PISA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背景下小学生数学审题能力培养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吴秀丽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同安区岳口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小学高年级以话题为导向的试题设计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康萍萍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翔安区第一实验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4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表达思维建构的小学习作教学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郑  恭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翔安区第二实验小学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家园社区协同，推动幼儿早期阅读的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刘颖艳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松柏第二幼儿园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6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幼儿园教师生活化课程意识的生成与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丁  翎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第四幼儿园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7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教育戏剧与幼儿社会性的发展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陈育晖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观音山幼儿园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绘本阅读，促进幼儿健全人格发展的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汪怡红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湖里区蔡塘幼儿园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  <w:tr>
        <w:trPr>
          <w:trHeight w:val="794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779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海洋文化背景下幼儿园主题活动实践研究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林卫娟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集美区杏林中心幼儿园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般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276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60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60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9.05pt;mso-wrap-distance-left:0pt;mso-wrap-distance-right:0pt;mso-wrap-distance-top:0pt;mso-wrap-distance-bottom:0pt;margin-top:0.05pt;mso-position-vertical-relative:text;margin-left:40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rFonts w:eastAsia="方正仿宋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标题_下行文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2:25:00Z</dcterms:created>
  <dc:creator>李晓阳1342079399823</dc:creator>
  <dc:description/>
  <cp:keywords/>
  <dc:language>en-US</dc:language>
  <cp:lastModifiedBy>YlmF</cp:lastModifiedBy>
  <dcterms:modified xsi:type="dcterms:W3CDTF">2017-10-25T02:25:00Z</dcterms:modified>
  <cp:revision>3</cp:revision>
  <dc:subject/>
  <dc:title/>
</cp:coreProperties>
</file>